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基礎から学ぶ医療事務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/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683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5</Words>
  <Characters>507</Characters>
  <CharactersWithSpaces>433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4-01-15T15:28:00Z</cp:lastPrinted>
  <dcterms:modified xsi:type="dcterms:W3CDTF">2026-02-12T09:5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